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Memory Stick Fil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Ministry Documents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Math Curriculum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Grade 9 Transfer Course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Grade 1-8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Grade 9/10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Grade 11/12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ab/>
        <w:t>Research and Reference Documents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CIIM Research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CMP 2007 Final Report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Leading Math Success Report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Math Think Literacy 7 – 10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Math Think Literacy 11/12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Mathematical Literacy (with one-page research pieces)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Math Talk Learning Continuum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 xml:space="preserve">IWB Continuum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ab/>
        <w:t>Teaching Supports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>TIPS4RM Continuums and Connections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  <w:t>Equations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  <w:t>Fractions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  <w:t>Integers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  <w:t>Patterns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  <w:t>Perimeter and Area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  <w:t>Processes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ab/>
        <w:t>Proportional Reasoning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ab/>
        <w:t>Administrators’ Guide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OAME/OMCA Materials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MAP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MDM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MEL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10P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Latest Version of CLIP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Big Ideas Fil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1:58:00Z</dcterms:created>
  <dc:creator>s.yearley</dc:creator>
  <dc:description/>
  <cp:keywords/>
  <dc:language>en-US</dc:language>
  <cp:lastModifiedBy>s.yearley</cp:lastModifiedBy>
  <dcterms:modified xsi:type="dcterms:W3CDTF">2009-07-19T22:06:00Z</dcterms:modified>
  <cp:revision>1</cp:revision>
  <dc:subject/>
  <dc:title/>
</cp:coreProperties>
</file>